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-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ěna 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1740-Čp.606 ul.Sadová-výměna výtahu 320 kg 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ní byty-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(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ava vyhlídky-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.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.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.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 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í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 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 města-ZŠ J.z Poděbrad 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.stav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 lok.č.1 mezi ul.J.Mys.,V.Tal.a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.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.hav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-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.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.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.a ext.admin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10.2025   Čas:</w:t>
          </w:r>
          <w:r>
            <w:rPr>
              <w:rFonts w:cs="Arial" w:ascii="Arial" w:hAnsi="Arial"/>
            </w:rPr>
            <w:t>08:18:0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19:00Z</dcterms:created>
  <dc:creator>Pšenička Jiří</dc:creator>
  <dc:description/>
  <cp:keywords/>
  <dc:language>en-US</dc:language>
  <cp:lastModifiedBy>Ilona Oborná</cp:lastModifiedBy>
  <dcterms:modified xsi:type="dcterms:W3CDTF">2025-10-22T07:15:00Z</dcterms:modified>
  <cp:revision>4</cp:revision>
  <dc:subject/>
  <dc:title/>
</cp:coreProperties>
</file>